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b/>
          <w:b/>
          <w:lang w:val="en-US"/>
        </w:rPr>
      </w:pPr>
      <w:r>
        <w:rPr>
          <w:b/>
        </w:rPr>
        <w:t>САНИТАРНЫЕ ПРАВИЛ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ПО УСТРОЙСТВУ, ОБОРУДОВАНИЮ И ЭКСПЛУАТАЦИИ ЦЕХОВ ПРОИЗВОДСТВА ЛИТЬЯ ПО ПЕНОПОЛИСТИРОЛОВЫМ МОДЕЛЯМ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СП 1981-79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/>
        <w:t>(утв. Главным государственным санитарным врачом СССР 10 мая 1979 г. № 1981-79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1. Правила распространяются на предприятия, изготовляющие чугунное, стальное и цветное литье по газифицируемым и предварительно удаляемым моделям из пенополистирол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2. При проектировании, строительстве и реконструкции производства литья по пенополистироловым моделям необходимо руководствоваться соответствующими строительными нормами и правилами и настоящими правилам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3. Действующие предприятия, производства и опытно-промышленные цехи (установки), а также документация, регламентирующая их деятельность, должны быть приведены в соответствие с требованиями настоящих правил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4. Сроки выполнения требований правил на действующих или вводимых в эксплуатацию литейных цехах и участках литья по пенополистироловым моделям устанавливаются администрацией предприятия с согласованием их в учреждениях санитарно-эпидемиологической службы и с технической инспекцией труда, но не позже 1,5 лет после утверждения настоящих правил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5. При разработке генерального плана следует руководствоваться нормами по строительному проектированию литейных заводов и литейных цехов машиностроительной промышленност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6. Размер санитарно-защитной зоны должен быть установлен для производства стального, чугунного и цветного литья в соответствии с санитарными нормами проектирования промышленных предприят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2. Объемно-планировочные и конструктивные решения зданий и сооружений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.1. Цехи и участки литья должны располагаться в зданиях, удовлетворяющих требованиям норм по строительному проектированию литейных заводов и литейных цехов машиностроительной промышленност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.2. Пульты управления технологическими процессами в автоматизированном производстве должны размещаться в соответствии с требованиями норм по строительному проектированию литейных заводов и цехов машиностроительной промышленност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3. Требования к используемым материалам, технологическим процессам,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оборудованию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. Применяемые технологические процессы и оборудование должны соответствовать "Санитарным правилам организации технологических процессов и гигиеническим требованиям к производственному оборудованию" № 1042-73, ГОСТам 12.3.002-75, 12.2.003-74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2. Для изготовления моделей отливок следует использовать специальный литейный пенополистирол с пониженным сажеобразованием (ПСВ-Л, ПОВ-ЛС и др.), термическая деструкция которого сопровождается меньшим образованием продуктов неполного сгора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3. Хранение растворителей и вспенивающегося пенополистирола должно осуществляться в закрытой тар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4. Вскрытие тары с маршалитом, выгрузка сыпучих материалов из шаровых мельниц, бегунов, дробилок и др., просеивание маршалита, кварцевого песка, транспортирование их и т.д. должны быть механизированы и проводиться способами, исключающими поступление пыли в воздух рабочей зоны (укрытие с отсосом воздуха, пневмотранспорт и др.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5. Размол кварцевого песка и просеивание маршалита и кварцевого песка должны проводиться в отдельных помещения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6. 3агрузка н выгрузка исходных материалов при гидролизе этилсиликата, приготовление огнеупорного покрытия, доставка форм к печам обжига, подача прокаленных форм к местам формовки, доставка керамических блоков и опок к месту формовки и заполненных опок к прокалочным печам должны быть механизирован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7. Очистку полости пресс-формы струей сжатого воздуха производить запрещается. Для очистки необходимо использовать вакуумные установк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8. При растворении пенополистироловых моделей необходимо применять менее вредные растворители, например тетралин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9. Конструкция установок для изготовления моделей не должна допускать разбрызгивания при запрессовке модельной композиц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0. Установки ТВЧ, применяемые для плавки металла н получения моделей, должны быть экранированы в соответствии с требованиями "Санитарных норм и правил при работе с источниками электромагнитных полей высокой, ультравысокой и сверхвысокой частоты" № 848-70 и ГОСТ 12.1.006-76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1. Прессы для отделения отливок от стояка необходимо оборудовать защитным ограждением рабочей зон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2. Установки для выщелачивания отливок должны быть герметизирован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3. Тупиковые или проходные печи для выжигания моделей и прокаливания форм должны быть оборудованы дымососами, обеспечивающими улавливание вредных газ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В целях более полного сгорания стирола и других вредных газов необходимо, чтобы эти газы из первой зоны печи попадали в зону с большей температурой. Для устранения сажеобразования следует подавать в печи окислительно-восстановительные реагент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4. Установки для отделения керамики должны быть выделены в отдельные помещения и оборудованы звукоизолирующим кожухом. Отделение керамики должно производиться при закрытых дверцах кожуха, сблокированных с работой установк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5. Сушка огнеупорного покрытия в парах аммиака должна производиться в камерах специальной конструкции с устройствами для их герметического перекрытия в периоды вентилирования камеры и отключения вытяжки из камеры во время сушки покрытия в парах аммиа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6. При изготовлении литья по газифицируемым моделям должна предусматриваться механизация межоперационного транспортирова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7. Все производственные источники тепла (варочные котлы, трубопроводы горячей воды и пара, стенки, свод и поверхность прокалочных печей и др.) в местах нахождения рабочих необходимо оборудовать теплоизоляцией в соответствии с санитарными нормами проектирования промышленных предприят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8. При установке в литейных цехах оборудования, создающего вибрацию), должна осуществляться виброизоляция, обеспечивающая на рабочем месте предельно-допустимые величины в соответствии с ГОСТ 12.1.012-78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19. Температуру и скорость движения воздуха рабочей зоны следует принимать по ГОСТ 12.1.005-76 (категория работ IIа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20 Уровни звукового давления и уровни звука на рабочих местах не должны превышать нормативов, установленных ГОСТ 12.1.003-76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21. Концентрации вредных веществ в воздухе рабочей зоны не должны превышать нормативов, установленных ГОСТ 12.1.005-76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22. При работе с клеями и смолами необходимо применение средств индивидуальной защиты кожи рук и спецодежды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4. Требования к вентиляции и отоплению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. В производственных помещениях цехов литья по пенополистироловым моделям должна быть предусмотрена приточно-вытяжная вентиляция с механическим побуждением в соответствии с нормами проектирования отопления, вентиляции и кондиционирования воздух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2. Вредные газообразные вещества и пыль должны удаляться местными отсосами, тепло-общеобменной вентиляци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3. В плавильных и заливочных отделениях подача приточного воздуха должна осуществляться в рабочую зону, в других помещениях - в верхнюю зону помещен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4. На участках изготовления отливок с заливкой форм на плацу, помимо общеобменной механической вентиляции, необходимо предусматривать аэрац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5. В вытяжных системах, оборудованных в заливочных отделениях, необходимо предусматривать устройство вентиляторов-дублеров и приспособлений для автоматического их включения в случае остановки вентилятор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6. Все процессы, связанные с операциями рассева, вспенивания полистирола, изготовления пенополистироловых моделей для точных отливок, резки, пайки и обработки пенополистироловых плит, а также заливки металла, в том числе на плацу, должны быть оборудованы местными отсосами для удаления вредных вещест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6.1. Над установками для предварительного подвспенивания исходного материала и изготовления моделей необходимо предусматривать местную вытяжную вентиляцию. Объем удаляемого воздуха необходимо принимать, исходя из средней скорости 0,7 м/с, отнесенной к общей площади рабочего проема укрыт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6.2. Сборку моделей в блоки с применением электропаяльников необходимо производить в вытяжном шкафу. Объем удаляемого воздуха следует принимать, исходя из скорости 0,7 м/с, отнесенной к рабочему проему шкаф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6.3. Установки для нанесения противопригарного или огнеупорного покрытия на модели методом окунания должны оборудоваться местной вытяжной вентиляцией в виде наклонной панели с щелевидным отсосом. Скорость всасывания воздуха должна быть не менее 0,5 м/с в зоне выделений вредност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6.4. Установки для обсыпки модельных блоков кварцевым песком необходимо оборудовать укрытием с отсосом воздуха. Объем отсасываемого воздуха принимать, исходя из скорости не менее 1,0 м/с в открытом проеме укрыт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6.5. Механические пескосыпы необходимо оборудовать укрытием с отсосом воздуха. Объем отсасываемого воздуха должен быть принят, исходя из скорости в рабочем проеме зонта не менее 1,0 м/с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7. Объем отсасываемого воздуха из верхней зоны камеры для сушки огнеупорного покрытия следует принимать равным 400-500 V м</w:t>
      </w:r>
      <w:r>
        <w:rPr>
          <w:vertAlign w:val="superscript"/>
        </w:rPr>
        <w:t>3</w:t>
      </w:r>
      <w:r>
        <w:rPr/>
        <w:t>/ч, где V - объем камер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8. Сита для просеивания наполнителя и маршалита должны быть укрыты кожухом и иметь местную вытяжную вентиляцию. При открытом рабочем проеме кожуха скорость входа воздуха в него должна быть не менее 1,0 м/с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9. Шаровая мельница для размельчения возврата наполнителя должна быть оборудована местной вытяжной вентиляцией типа воронки с удалением через кожух 750 - 1000 м</w:t>
      </w:r>
      <w:r>
        <w:rPr>
          <w:vertAlign w:val="superscript"/>
        </w:rPr>
        <w:t>3</w:t>
      </w:r>
      <w:r>
        <w:rPr/>
        <w:t>/ч воздуха. Скорость входа воздуха при открытом рабочем проеме должна быть не менее 1,0 м/с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0. Печи для подогрева форм перед заливкой должны быть оборудованы вытяжными зонтами-козырьками с выносом, равным высоте загрузочных и разгрузочных отверстий. Скорость отсасываемого воздуха в приемном отверстии зонта следует принимать не менее 1,0 м/с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1. Плавильные печи должны быть оборудованы вытяжными зонтами. Скорость воздуха в приемном отверстии зонта должна быть не менее 0,5 м/с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2. Выбивные решетки должны быть оборудованы вытяжной вентиляцией с удалением воздуха через отверстие не менее 3500 м</w:t>
      </w:r>
      <w:r>
        <w:rPr>
          <w:vertAlign w:val="superscript"/>
        </w:rPr>
        <w:t>3</w:t>
      </w:r>
      <w:r>
        <w:rPr/>
        <w:t>/ч с 1 м</w:t>
      </w:r>
      <w:r>
        <w:rPr>
          <w:vertAlign w:val="superscript"/>
        </w:rPr>
        <w:t>2</w:t>
      </w:r>
      <w:r>
        <w:rPr/>
        <w:t xml:space="preserve"> ее площади или должны иметь укрытие типа вытяжного шкафа со скоростью воздуха в рабочем проеме не менее 1 м/с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3. Станки для обрезки литников вулканитовыми кругами должны быть оборудованы местным отсосом с удалением 2 м</w:t>
      </w:r>
      <w:r>
        <w:rPr>
          <w:vertAlign w:val="superscript"/>
        </w:rPr>
        <w:t>3</w:t>
      </w:r>
      <w:r>
        <w:rPr/>
        <w:t>/ч воздуха с 1 мм диаметра круга. Круг должен быть на 3/4 укрыт защитным кожухом (d - диаметр круга в мм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4. Установки для выщелачивания отливок в ваннах периодического действия необходимо оборудовать бортовыми отсосами. При ширине ванн 600 мм принимать однобортовые отсосы, при большей ширине - двубортовые. Объемы удаляемого воздуха принимать 2000 м</w:t>
      </w:r>
      <w:r>
        <w:rPr>
          <w:vertAlign w:val="superscript"/>
        </w:rPr>
        <w:t>3</w:t>
      </w:r>
      <w:r>
        <w:rPr/>
        <w:t>/ч на 1 м</w:t>
      </w:r>
      <w:r>
        <w:rPr>
          <w:vertAlign w:val="superscript"/>
        </w:rPr>
        <w:t>2</w:t>
      </w:r>
      <w:r>
        <w:rPr/>
        <w:t xml:space="preserve"> поверхности раствора в ванна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5. Столы для резки блоков (газовой и электродуговой) должны быть оборудованы местным отсосом в виде наклонной панели. Объем отсоса принимать, исходя из средней скорости не менее 1,0 м/с, отнесенной к полному сечению панел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6. При плацевой заливке металла необходимо использовать "устройство для удаления газов и паров, образующихся при отливке металла"*, разработанное Харьковским НИИ гигиены труда и профзаболеваний, а при заливке на конвейере - панели равномерного всасыва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7. Расчет местных отсосов, установленных над источниками тепло-газовыделений, необходимо выполнять по разработкам Харьковского НИИ гигиены труда и профзаболеваний*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8. Для отделений предварительного вспенивания, изготовления моделей из пенополистирола, модельных блоков, керамических оболочек, а также склада жидких материалов - связующих и растворителей - в качестве теплоносителя отопления следует принимать горячую воду и пар, а в других помещениях необходимо устройство воздушного отопления, совмещенного с вентиляцией в соответствии со строительными нормам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19. Вентиляционные выбросы, содержащие пыль, вредные газы и пары, перед выбросом их в атмосферу должны подвергаться очистке в соответствии с санитарными нормами проектирования промышленных предприяти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5. Требования к естественному и искусственному освещению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5.1. Постоянные рабочие места производственных помещений должны быть обеспечены естественным освещением в соответствии с главой СНиП по проектированию естественного освеще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5.2. Коэффициент естественной освещенности (КЕО) на формовочных, заливочных, выбивных участках цехов производства литья по пенополистироловым моделям должен приниматься при боковом освещении по VI разряду и составлять 0,5% (степень различения свыше 5 мм), а при изготовлении моделей и форм для точных отливок - по IIб разряду зрительных работ с допустимым КЕО 2,5% (степень различения 0,2-0,3 мм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5.3. Все производственные и вспомогательные помещения должны иметь искусственное освещение в соответствии с нормами по строительному проектированию литейных заводов и литейных цехов в машиностроительной промышленност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5.4. Окраска стен, потолков и оборудования должна производиться в оптимальные цвета в соответствии с "Нормами по проектированию цветовой отделки интерьеров производственных зданий промышленных предприятий"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6. Требования к вспомогательным зданиям и бытовым помещениям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6.1. Санитарно-бытовые помещения цехов производства литья по пено-полистироловым моделям должны соответствовать строительным нормам по проектированию вспомогательных зданий и помещений промышленных предприятий, а также нормам по строительному проектированию литейных заводов и литейных цехов машиностроительной промышленност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6.2. Группы производственных процессов, способы хранения рабочей одежды, характеристика бытовых помещений и устройств должны определяться в зависимости от санитарной характеристики применяемых процессов и степени загрязнения рабочей одежды в соответствии с нормами по строительному проектированию литейных заводов и литейных цехов машиностроительной промышленност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7. Медико-профилактическое обслуживание рабочих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7.1. Работающие в цехах производства литья по газифицируемым и предварительно удаляемым моделям из пенополистирола должны проходить предварительные и периодические медицинские осмотры согласно приказу министра здравоохранения СССР № 400 от 30 мая 1969 г. "О проведении предварительных при поступлении на работу и периодических медосмотров трудящихся"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Госстроем СССР от 27.11.78 г. № НК-5332-1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ВЦСПС от 11.10.78 г. № 12-12/213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Заместитель Главного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государственного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/>
      </w:pPr>
      <w:r>
        <w:rPr/>
        <w:t xml:space="preserve">санитарного врача СССР </w:t>
        <w:tab/>
        <w:t>А.И.Заиченко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  <w:lang w:val="en-US"/>
        </w:rPr>
      </w:pPr>
      <w:r>
        <w:rPr>
          <w:sz w:val="18"/>
        </w:rPr>
        <w:t>* Рабочие чертежи и описание устройства для удаления газов и паров, а также разработку расчета местных отсосов можно приобрести в Харьковском НИИ гигиены труда и профзаболев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. Объемно-планировочные и конструктивные решения зданий и сооружени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. Требования к используемым материалам, технологическим процессам, оборудованию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4. Требования к вентиляции и отоплению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5. Требования к естественному и искусственному освещению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6. Требования к вспомогательным зданиям и бытовым помещениям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7. Медико-профилактическое обслуживание рабочих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6:00Z</dcterms:created>
  <dc:creator/>
  <dc:description>Весьбетон www.allbeton.ru  Проект Открытый доступ - Электронная Библиотека Строителя. Версия 4. Релиз 2013. Постоянное место хранения файла на сервере   http://www.allbeton.ru/mw/Файл:Сп_1981-79_санитарные_правила_по_устройству_оборудованию_и_эксплуатации_цехов_производства_литья_по_пенополистироловым_моделям</dc:description>
  <cp:keywords/>
  <dc:language>en-US</dc:language>
  <cp:lastModifiedBy>1</cp:lastModifiedBy>
  <dcterms:modified xsi:type="dcterms:W3CDTF">2013-10-09T08:29:00Z</dcterms:modified>
  <cp:revision>4</cp:revision>
  <dc:subject/>
  <dc:title>сп 1981-79 санитарные правила по устройству оборудованию и эксплуатации цехов производства литья по пенополистироловым моделям.doc</dc:title>
</cp:coreProperties>
</file>