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олжностные обязанност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ый специалист отдела организационной и аналитической работы управления организационно-правовой и кадровой работы инспекц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64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Главный специалист исполняет следующие должностные обязанности 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</w:rPr>
        <w:t>3.1. Сбор, обобщение и анализ информации о деятельности структурных подразделений инспекции, осуществляющих региональный государственный строительный надзор на территории г. Н.Новгорода и Нижегородской области.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3.2. Ведение реестров поднадзорных инспекции объектов капитального строительства, строящихся, реконструируемых объектов капитального строительства на территории г. Нижнего Новгорода и Нижегородской области. 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3. Ведение Единого реестра проверок в порядке, установленном действующим законодательством.</w:t>
      </w:r>
    </w:p>
    <w:p>
      <w:pPr>
        <w:pStyle w:val="Normal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4. Составление ежемесячных планов проведения должностными лицами инспекции проверок при осуществлении регионального государственного строительного надзора на территории г.Н.Новгорода и Нижегородской области.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8"/>
          <w:szCs w:val="28"/>
        </w:rPr>
        <w:t>3.5. Поддержание</w:t>
      </w:r>
      <w:r>
        <w:rPr>
          <w:sz w:val="28"/>
        </w:rPr>
        <w:t xml:space="preserve"> баз данных о проверках и результатах мероприятий по региональному государственному строительному надзору, проводимых должностными лицами инспекции на территории г.Н.Новгорода и Нижегородской области (акты, предписан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6. Подготовка приказов о проведении проверок при осуществлении регионального государственного строительного надзора; о назначении должностных лиц инспекции для осуществления регионального государственного строительного надзора при строительстве, реконструкции объектов капитального строительства; об участии должностных лиц инспекции в работе комиссий, в совместных проверках; о приостановлении, прекращении регионального государственного строительного надзора; в случаях служебной необходимости о перераспределении объектов капитального строительства между должностными лицами инспе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7. Проверка правильности и полноты оформления должностными лицами инспекции заключений о соответствии построенных, реконструированных объектов капитального строительства требованиям технических регламентов и проектной документации, в том числе требованиям оснащенности объекта капитального строительства приборами учета используемых энергетических ресурсов или решений об отказе в выдаче такого заключения (далее - заключение о соответствии и решение об отказе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8. Подготовка приказов об утверждении заключений о соответствии или решений об отказ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9. </w:t>
      </w:r>
      <w:r>
        <w:rPr>
          <w:sz w:val="28"/>
          <w:szCs w:val="28"/>
        </w:rPr>
        <w:t>Подготовка отчетов о деятельности инспекции для представления в органы государственной власти, органы прокуратуры и други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едение переписки с организациями и гражданами по вопросам, входящим в компетенцию отдел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11. </w:t>
      </w:r>
      <w:r>
        <w:rPr>
          <w:sz w:val="28"/>
          <w:szCs w:val="28"/>
        </w:rPr>
        <w:t>Осуществляет иную работу в соответствии с заданиями и поручениями руководителей</w:t>
      </w:r>
      <w:r>
        <w:rPr>
          <w:sz w:val="28"/>
        </w:rPr>
        <w:t xml:space="preserve">. </w:t>
      </w:r>
    </w:p>
    <w:p>
      <w:pPr>
        <w:pStyle w:val="22"/>
        <w:spacing w:lineRule="auto" w:line="264"/>
        <w:ind w:firstLine="567"/>
        <w:jc w:val="both"/>
        <w:rPr>
          <w:szCs w:val="28"/>
          <w:u w:val="none"/>
        </w:rPr>
      </w:pPr>
      <w:r>
        <w:rPr>
          <w:szCs w:val="28"/>
          <w:u w:val="none"/>
        </w:rPr>
        <w:t>3.12. В соответствии со статьями 8, 8.1 Федерального закона от 25 декабря 2008 года № 273-ФЗ «О противодействии коррупции» представляет представителю нанимателя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22"/>
        <w:spacing w:lineRule="auto" w:line="264"/>
        <w:ind w:firstLine="567"/>
        <w:jc w:val="both"/>
        <w:rPr>
          <w:szCs w:val="28"/>
          <w:u w:val="none"/>
        </w:rPr>
      </w:pPr>
      <w:r>
        <w:rPr>
          <w:szCs w:val="28"/>
          <w:u w:val="none"/>
        </w:rPr>
        <w:t>3.13. В соответствии со статьей 9 Федерального закона от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 – либо лиц в целях склонения его к совершению коррупционных правонарушений.</w:t>
      </w:r>
    </w:p>
    <w:p>
      <w:pPr>
        <w:pStyle w:val="22"/>
        <w:spacing w:lineRule="auto" w:line="264"/>
        <w:ind w:firstLine="567"/>
        <w:jc w:val="both"/>
        <w:rPr>
          <w:szCs w:val="28"/>
          <w:u w:val="none"/>
        </w:rPr>
      </w:pPr>
      <w:r>
        <w:rPr>
          <w:szCs w:val="28"/>
          <w:u w:val="none"/>
        </w:rPr>
        <w:t>3.14. В соответствии со статьей 11 Федерального закона от 25 декабря 2008 года № 273-ФЗ «О противодействии коррупции»:</w:t>
      </w:r>
    </w:p>
    <w:p>
      <w:pPr>
        <w:pStyle w:val="22"/>
        <w:spacing w:lineRule="auto" w:line="264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- принимает меры по недопущению любой возможности возникновения конфликта интересов;</w:t>
      </w:r>
    </w:p>
    <w:p>
      <w:pPr>
        <w:pStyle w:val="22"/>
        <w:spacing w:lineRule="auto" w:line="264"/>
        <w:ind w:firstLine="709"/>
        <w:jc w:val="both"/>
        <w:rPr/>
      </w:pPr>
      <w:r>
        <w:rPr>
          <w:szCs w:val="28"/>
          <w:u w:val="none"/>
        </w:rPr>
        <w:t>- уведомляет в порядке, определенном начальником инспекции, в соответствии с нормативными правовыми актами Российской Федерации, о возникшем конфликте интересов или о возможности его возникновения как только станет об этом известно;</w:t>
      </w:r>
    </w:p>
    <w:p>
      <w:pPr>
        <w:pStyle w:val="22"/>
        <w:spacing w:lineRule="auto" w:line="264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- в целях предотвращения конфликта интересов передает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 Соблюдает требования к служебному поведению, установленные статьей 18 Федерального закона от 27 июля 2004 года № 79-ФЗ «О государственной гражданской службе Российской Федерации», и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 (далее – Кодекс служебной этики).</w:t>
      </w:r>
    </w:p>
    <w:p>
      <w:pPr>
        <w:pStyle w:val="Normal"/>
        <w:tabs>
          <w:tab w:val="clear" w:pos="708"/>
          <w:tab w:val="left" w:pos="1440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 Исполняет иные обязанности, предусмотренные законодательством Российской Федерации и Нижегоро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41:00Z</dcterms:created>
  <dc:creator>User</dc:creator>
  <dc:description/>
  <cp:keywords/>
  <dc:language>en-US</dc:language>
  <cp:lastModifiedBy>User</cp:lastModifiedBy>
  <dcterms:modified xsi:type="dcterms:W3CDTF">2018-03-06T08:52:00Z</dcterms:modified>
  <cp:revision>3</cp:revision>
  <dc:subject/>
  <dc:title/>
</cp:coreProperties>
</file>