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64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олжностные обязанност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64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Главного специалиста сектора признания граждан пострадавшими управления контроля в области долевого строительства инспекц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Главный специалист исполняет следующие должностные обязанности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142" w:firstLine="709"/>
        <w:jc w:val="both"/>
        <w:rPr/>
      </w:pPr>
      <w:r>
        <w:rPr>
          <w:sz w:val="28"/>
          <w:szCs w:val="28"/>
        </w:rPr>
        <w:t>3.1. Выполняет указания и поручения заведующего сектором, начальника управления в установленные сроки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3.2.</w:t>
        <w:tab/>
        <w:t>Осуществляет консультирование, прием заявлений граждан для включения в реестр пострадавших граждан в соответствии с  приказом Министерства строительства и жилищно-коммунального хозяйства Российской Федерации от 12 августа 2016 года №560/пр  «Об утверждении критериев отнесения граждан, чьи денежные средства привлечены для строительства многоквартирных домов и чьи права нарушены, к числу пострадавших граждан и правил ведения реестра пострадавших граждан»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3.3. Регистрирует поступившие заявления в журнале регистрации заявлений граждан о включении в реестр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оводит анализ приложенных документов к заявлениям граждан о включении в реестр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правляет запросы с целью получения необходимых сведений, необходимых для принятия решения и подлежащих включению в реестр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одготавливает проект уведомлений о включении (отказа во включении) гражданина в реестр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3.7. Осуществляет ведение реестра пострадавших граждан в соответствии с правилами ведения реестра в соответствии с  приказом Министерства строительства и жилищно-коммунального хозяйства Российской Федерации от 12 августа 2016 года №560/пр  «Об утверждении критериев отнесения граждан, чьи денежные средства привлечены для строительства многоквартирных домов и чьи права нарушены, к числу пострадавших граждан и правил ведения реестра пострадавших граждан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>Подготавливает и представляет заведующему сектором аналитические, отчетные и другие материалы по работе, связанной с исполнением функций сектора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одготавливает проекты ответов на обращения граждан в соответств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Участвует в подготовке предложений необходимых для разработки проектов правовых актов Нижегородской области, рассмотрении и подготовке предложений и замечаний на проекты правовых актов, разработанных другими органами исполнительной власти Нижегородской области по вопросам, относящимся к компетенции сектора.</w:t>
      </w:r>
    </w:p>
    <w:p>
      <w:pPr>
        <w:pStyle w:val="31"/>
        <w:rPr/>
      </w:pPr>
      <w:r>
        <w:rPr>
          <w:szCs w:val="28"/>
        </w:rPr>
        <w:t>3.11. Осуществляет иную работу в соответствии с заданиями и поручениями начальника отдела.</w:t>
      </w:r>
    </w:p>
    <w:p>
      <w:pPr>
        <w:pStyle w:val="22"/>
        <w:spacing w:lineRule="auto" w:line="264"/>
        <w:ind w:firstLine="567"/>
        <w:jc w:val="both"/>
        <w:rPr/>
      </w:pPr>
      <w:r>
        <w:rPr>
          <w:szCs w:val="28"/>
          <w:u w:val="none"/>
        </w:rPr>
        <w:t>3.12. В соответствии со статьей 9 Федерального закона от 25 декабря 2008 года № 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 – либо лиц в целях склонения его к совершению коррупционных правонарушений.</w:t>
      </w:r>
    </w:p>
    <w:p>
      <w:pPr>
        <w:pStyle w:val="22"/>
        <w:spacing w:lineRule="auto" w:line="264"/>
        <w:ind w:firstLine="567"/>
        <w:jc w:val="both"/>
        <w:rPr/>
      </w:pPr>
      <w:r>
        <w:rPr>
          <w:szCs w:val="28"/>
          <w:u w:val="none"/>
        </w:rPr>
        <w:t>3.13. В соответствии со статьей 11 Федерального закона от 25 декабря 2008 года № 273-ФЗ «О противодействии коррупции»:</w:t>
      </w:r>
    </w:p>
    <w:p>
      <w:pPr>
        <w:pStyle w:val="22"/>
        <w:spacing w:lineRule="auto" w:line="264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- принимает меры по недопущению любой возможности возникновения конфликта интересов;</w:t>
      </w:r>
    </w:p>
    <w:p>
      <w:pPr>
        <w:pStyle w:val="22"/>
        <w:spacing w:lineRule="auto" w:line="264"/>
        <w:ind w:firstLine="709"/>
        <w:jc w:val="both"/>
        <w:rPr/>
      </w:pPr>
      <w:r>
        <w:rPr>
          <w:szCs w:val="28"/>
          <w:u w:val="none"/>
        </w:rPr>
        <w:t>- уведомляет в порядке, определенном начальником инспекции, в соответствии с нормативными правовыми актами Российской Федерации, о возникшем конфликте интересов или о возможности его возникновения как только станет об этом известно;</w:t>
      </w:r>
    </w:p>
    <w:p>
      <w:pPr>
        <w:pStyle w:val="22"/>
        <w:spacing w:lineRule="auto" w:line="264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- в целях предотвращения конфликта интересов передает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3.14. Соблюдает требования к служебному поведению, установленные статьей 18 Федерального закона от 27 июля 2004 года № 79-ФЗ «О государственной гражданской службе Российской Федерации», и положения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ода (далее – Кодекс служебной этики).</w:t>
      </w:r>
    </w:p>
    <w:p>
      <w:pPr>
        <w:pStyle w:val="Normal"/>
        <w:tabs>
          <w:tab w:val="clear" w:pos="708"/>
          <w:tab w:val="left" w:pos="1440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Исполняет иные обязанности, предусмотренные законодательством Российской Федерации и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  <w:u w:val="single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7:00Z</dcterms:created>
  <dc:creator>User</dc:creator>
  <dc:description/>
  <cp:keywords/>
  <dc:language>en-US</dc:language>
  <cp:lastModifiedBy>User</cp:lastModifiedBy>
  <dcterms:modified xsi:type="dcterms:W3CDTF">2018-03-14T11:07:00Z</dcterms:modified>
  <cp:revision>2</cp:revision>
  <dc:subject/>
  <dc:title/>
</cp:coreProperties>
</file>